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9520631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3639418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57909240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